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jpeg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eu Malaterre All rights reserved.</w:t>
      </w:r>
    </w:p>
    <w:p>
      <w:pPr>
        <w:pStyle w:val="Normal"/>
        <w:spacing w:lineRule="exact" w:line="420"/>
        <w:rPr/>
      </w:pPr>
      <w:r>
        <w:rPr>
          <w:rFonts w:cs="Arial" w:ascii="Arial" w:hAnsi="Arial"/>
          <w:color w:val="000000"/>
          <w:sz w:val="20"/>
          <w:szCs w:val="20"/>
          <w:shd w:fill="FFFFFF" w:val="clear"/>
        </w:rPr>
        <w:t>Copyright (c) 2011, Mickael Savinaud, Communications &amp;amp; Systemes &lt;mickael.savinaud@c-s.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cian Corlaciu, GSo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 GDC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rick Piscaglia (Telem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nathan Ballard &lt;dzonatas@dzo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à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pPr>
      <w:r>
        <w:rPr>
          <w:rFonts w:cs="Arial" w:ascii="Arial" w:hAnsi="Arial"/>
          <w:color w:val="000000"/>
          <w:sz w:val="20"/>
          <w:szCs w:val="20"/>
          <w:shd w:fill="FFFFFF" w:val="clear"/>
        </w:rPr>
        <w:t>Copyright (c) 2007, Callum Lerwick &lt;seg@haxxe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Callum Lerwick &lt;seg@haxxe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Mathieu Malaterre &lt;mathieu.malater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ept. of Electronic and Information Engineering, Universita' degli Studi di Perugia,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rancois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anç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Communications and remote sensing Laboratory, Universite catholique de Louvain, Belg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Communications and Remote Sensing Laboratory,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Communications and Remote Sensing Laboratory,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rofessor Benoit Macq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atrick Piscaglia, Telemis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Communications and Remote Sensing Laboratory, Universite catholique de Louvain (UCL), Belg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Communications and Remote Sensing Laboratory,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Communications and Remote Sensing Laboratory,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ommunications and remote sensing Laboratory, Universite catholique de Louvain,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Communications and remote sensing Laboratory, Universite catholique de Louvain, Belg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png_charp) "libpng version 1.4.4 - September 23,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n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pPr>
      <w:r>
        <w:rPr>
          <w:rFonts w:cs="Arial" w:ascii="Arial" w:hAnsi="Arial"/>
          <w:color w:val="000000"/>
          <w:sz w:val="20"/>
          <w:szCs w:val="20"/>
          <w:shd w:fill="FFFFFF" w:val="clear"/>
        </w:rPr>
        <w:t>Copyright (C) 2011 Vincent Torri &lt;vtorri at univ-evry dot fr&gt; dnl That code is public domain and can be freely used or copied.</w:t>
      </w:r>
    </w:p>
    <w:p>
      <w:pPr>
        <w:pStyle w:val="Normal"/>
        <w:spacing w:lineRule="exact" w:line="420"/>
        <w:rPr/>
      </w:pPr>
      <w:r>
        <w:rPr>
          <w:rFonts w:cs="Arial" w:ascii="Arial" w:hAnsi="Arial"/>
          <w:color w:val="000000"/>
          <w:sz w:val="20"/>
          <w:szCs w:val="20"/>
          <w:shd w:fill="FFFFFF" w:val="clear"/>
        </w:rPr>
        <w:t>Copyright (C) 2010 Vincent Torri &lt;vtorri at univ-evry dot fr&gt; dnl and Albin Tonnerre &lt;albin dot tonnerre at gmail dot com&gt; dnl That code is public domain and can be freely used or cop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pPr>
      <w:r>
        <w:rPr>
          <w:rFonts w:cs="Arial" w:ascii="Arial" w:hAnsi="Arial"/>
          <w:color w:val="000000"/>
          <w:sz w:val="20"/>
          <w:szCs w:val="20"/>
          <w:shd w:fill="FFFFFF" w:val="clear"/>
        </w:rPr>
        <w:t>Copyright (C) 2008 Vincent Torri &lt;vtorri at univ-evry dot fr&gt; dnl That code is public domain and can be freely used or cop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oni Ronk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553</vt:lpwstr>
  </property>
</Properties>
</file>